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203"/>
      </w:tblGrid>
      <w:tr>
        <w:trPr>
          <w:trHeight w:val="1437" w:hRule="atLeast"/>
        </w:trPr>
        <w:tc>
          <w:tcPr>
            <w:tcW w:w="900" w:type="dxa"/>
            <w:tcBorders/>
          </w:tcPr>
          <w:p>
            <w:pPr>
              <w:pStyle w:val="22"/>
              <w:jc w:val="center"/>
              <w:rPr/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pt" filled="f" o:ole="">
                  <v:imagedata r:id="rId3" o:title=""/>
                </v:shape>
                <o:OLEObject Type="Embed" ProgID="" ShapeID="ole_rId2" DrawAspect="Content" ObjectID="_8845326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ЭУ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профессионального образования</w:t>
            </w:r>
          </w:p>
          <w:p>
            <w:pPr>
              <w:pStyle w:val="Heading1"/>
              <w:ind w:hanging="1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АЗАНСКИЙ ГОСУДАРСТВЕННЫЙ ЭНЕРГЕТИЧЕСКИЙ УНИВЕРСИТЕТ»</w:t>
            </w:r>
          </w:p>
          <w:p>
            <w:pPr>
              <w:pStyle w:val="Iaui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ФГБОУ ВПО «КГЭУ»)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rFonts w:ascii="Arial" w:hAnsi="Arial" w:cs="Arial"/>
                <w:b/>
                <w:b/>
                <w:spacing w:val="4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40"/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.В.Шамсутдинов </w:t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.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7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дународном   молодежном конкурсе научно-исследовательски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беда – одна на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ью конкурса является привлечение внимания молодежи к документу как важнейшему носителю информации, инструменту сохранения социальной и исторической памяти; связи между поколениями в преддверии 70-летия Победы в 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задачи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Расширение знаний о роли документированной  информации, документа в сохранении исторической памяти о событиях Великой Отечественной войн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витие навыков анализа документированной информации в современном и историческом асп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Формирование понимания роли и значения исторической функции документа в повседневной жизни человека, ценности для истории семьи, многообразия документов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ыявление и привлечение в сферу  управления документами талантливой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Ы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 Федерального бюджетного образовательного учреждения высшего профессионального образования «Казанский государственный энергетический университ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архивное управление при Кабинете министров Республики Татар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КОНКУР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школьники старших классов средних общеобразовательных учебных заведений, учашиеся средних специальных учреждений, студентов высших профессиональных учебноых заведений Российской Федерации и стран зарубежья, образовавшихся на основе союзных республик бывшего ССС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c 1ноября 2014 г. по 1  марта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3 этап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- с 1 ноября 2014 года по 7 февраля 2015 года – конкурсный отбор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 марта 2015 года – проведение научной конфер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награждение участников и побе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пра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федру «Документоведение» Казанского государственного энергетического университета по адресу: г. Казань. 420091, ул. Красносельская, 51. Ауд. Д - 706 (кафедра «Документоведение»), электронная версия работ по адресам электронной почты указанным ни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liara</w:t>
      </w:r>
      <w:r>
        <w:rPr>
          <w:rFonts w:cs="Times New Roman" w:ascii="Times New Roman" w:hAnsi="Times New Roman"/>
          <w:sz w:val="28"/>
          <w:szCs w:val="28"/>
        </w:rPr>
        <w:t>17_9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результаты будут подводиться с 1 по 7февраля 2015 в КГЭУ (о точном времени будет объявлено участникам конкур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МАТИКА ИССЛЕДОВАТЕЛЬСКИХ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работ может содержать события истории семьи периода Великой Отечественной войны, отраженные в семейных архивах: фотографиях, письмах с фронта, воспоминаниях фронтовиков, тружеников тыла и детей войны, память военных л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ФОРМЛЕНИЮ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формляются на русском языке. Шрифт 14, объём – от 10 до 25 страниц формата А 4, интервал 1,5, оформление титульного листа по образцу, сноски постраничные, список источников и литературы в конце работы, приложения (копии документов, фото, архивные справки и др.) после списка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обязательно указать на титульном листе ФИО участника, номер школы и район, ФИО руководителя, телефон и e- mail для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в форме видеофильма, в том случае она представляется в 2-х формах, первая из которой видеофильм, вторая – титульный ли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гра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лучших работ грамотами будет проходить в конце апреле 201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– Республика Татарстан, г. Казань, Казанский государственный энергетический универс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бращ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, к.и.н. Двоеносова Галина Александровна, 519-42-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, к.с.н., Гайдученко Татьяна Николаевна, 519-42-99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кафедрой «Документоведение»</w:t>
        <w:tab/>
        <w:t xml:space="preserve">  ______________</w:t>
        <w:tab/>
        <w:tab/>
        <w:t>Г.А.Двоен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 конкурсной 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государственный энергет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емья в Великой Отечественной вой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школы № 121, г..Казани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 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школы 121  Петров П.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 международном конкурсе научно-исследовательских рабо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а – одна на все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участника (о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реднего общеобразовательного учреждения, учащимся которого является учас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учно-исследовательск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домашний адрес (с индекс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Ф.И.О., должность, уч. степень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480"/>
        <w:ind w:lef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4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tt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/>
    </w:rPr>
  </w:style>
  <w:style w:type="paragraph" w:styleId="12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vu.kgeu@mail.ru" TargetMode="External"/><Relationship Id="rId5" Type="http://schemas.openxmlformats.org/officeDocument/2006/relationships/hyperlink" Target="mailto:dvu.kge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8:00Z</dcterms:created>
  <dc:creator>USER</dc:creator>
  <dc:description/>
  <cp:keywords/>
  <dc:language>en-US</dc:language>
  <cp:lastModifiedBy>123</cp:lastModifiedBy>
  <cp:lastPrinted>2014-06-10T11:55:00Z</cp:lastPrinted>
  <dcterms:modified xsi:type="dcterms:W3CDTF">2014-11-29T16:18:00Z</dcterms:modified>
  <cp:revision>17</cp:revision>
  <dc:subject/>
  <dc:title/>
</cp:coreProperties>
</file>